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"/>
        <w:gridCol w:w="279"/>
        <w:gridCol w:w="140"/>
        <w:gridCol w:w="7"/>
        <w:gridCol w:w="2971"/>
        <w:gridCol w:w="6"/>
      </w:tblGrid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FS2002 KEYBOARD COMMANDS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SIMULATOR COMMAND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KEYS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C Window Display/Hi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`</w:t>
              <w:tab/>
              <w:tab/>
              <w:t>(accent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Coordinates/Frame R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Z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xit Flight Simulat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C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xit Flight Simulator Immediate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reak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ull Screen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 + Enter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oystick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K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Kneeboard Display/Hi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0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enus Displa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u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set Current Fl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;</w:t>
              <w:tab/>
              <w:tab/>
              <w:t>(semicolo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ave fl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;</w:t>
              <w:tab/>
              <w:tab/>
              <w:t>(semicolo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2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3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minus sig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 Slight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 -</w:t>
              <w:tab/>
              <w:t>(minus sig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 Slight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 =</w:t>
              <w:tab/>
              <w:t>(equal sign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oun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Q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ime Compression Selec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AUTOPILOT COMMANDS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rspeed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R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+ Z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pproach Mode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A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titude Hold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T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pilot Select Airspe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R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throttle Ar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R</w:t>
            </w:r>
          </w:p>
        </w:tc>
      </w:tr>
      <w:tr>
        <w:trPr>
          <w:trHeight w:val="271" w:hRule="atLeast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throttle Takeoff/TOGA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G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 Course Mode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ight Directo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eading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H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calizer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O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ch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M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ster Switch On/Off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av 1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Altitu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Z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Heading Bu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H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Wing Levelle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V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Yaw Dampe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D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CONTROL SURFACE COMMANDS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leron Trim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4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leron Trim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6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Left (aileron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4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Right (aileron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6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enter Ailerons and Rudd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5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levator Trim 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7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levator Trim U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1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Extend (fully)</w:t>
              <w:tab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8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Extend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7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Retract (fully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5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Retract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6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Pitch Down (elevator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8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itch Up (elevato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2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Trim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0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Trim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Enter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Yaw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0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Yaw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Enter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oilers Auto Ar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/    (forward slash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oilers/Airbrakes Toggl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/</w:t>
              <w:tab/>
              <w:t xml:space="preserve">     (forward slash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Water Rudder Up/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W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ENGINE COMMANDS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n multi-engine aircraft, engine commands affect all engines unless you first select an engine by pressing E + engine number (1-4). To revert back to controlling all engines, press E + all engine numbers in quick succession (E, 1, 2, and so on).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nti-ice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start Engin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E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arb Heat/Engine Anti-ice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ngine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et Starter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gnetos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Enric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3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Lean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2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Set to Idle Cut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1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Set to Ric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4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De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2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In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3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Set to Hig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4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Set to Low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1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heat/Afterburner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F4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verse Thrust (turboprops/jets)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 (hold down)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Cu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De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 or NP 3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Full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4</w:t>
            </w:r>
          </w:p>
        </w:tc>
      </w:tr>
      <w:tr>
        <w:trPr/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In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3 or NP 9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GENERAL AIRCRAFT COMMANDS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- Parking Set/Rel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.</w:t>
              <w:tab/>
              <w:tab/>
              <w:t>(period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1</w:t>
            </w:r>
          </w:p>
        </w:tc>
      </w:tr>
      <w:tr>
        <w:trPr>
          <w:trHeight w:val="273" w:hRule="atLeast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2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/Rel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.</w:t>
              <w:tab/>
              <w:tab/>
              <w:t>(period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wl Flaps Close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C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wl Flaps Open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V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Gear Manually Pum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G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Gear Up/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G</w:t>
            </w:r>
          </w:p>
        </w:tc>
      </w:tr>
      <w:tr>
        <w:trPr>
          <w:trHeight w:val="550" w:hRule="atLeast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ushback Start/Sto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P (then press 1 or 2 to turn tail right or left)</w:t>
            </w:r>
          </w:p>
        </w:tc>
      </w:tr>
      <w:tr>
        <w:trPr>
          <w:trHeight w:val="538" w:hRule="atLeast"/>
        </w:trPr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Exi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E (then press 1-4 to open/close)</w:t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moke System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I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LIGHT COMMANDS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l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Center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um Pad 5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Down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2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Left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4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Right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6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Up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8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L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L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trobe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</w:t>
            </w:r>
          </w:p>
        </w:tc>
      </w:tr>
      <w:tr>
        <w:trPr/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RADIO COMMANDS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DF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5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DF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M Radio Select</w:t>
              <w:tab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1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2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4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AV Radio Select</w:t>
              <w:tab/>
              <w:tab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BS indicator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</w:t>
            </w:r>
          </w:p>
        </w:tc>
      </w:tr>
      <w:tr>
        <w:trPr>
          <w:trHeight w:val="550" w:hRule="atLeast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tandby Frequency - Switch to on Selected Radio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X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ransponder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OR 1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1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OR 2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2</w:t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INSTRUMENT COMMANDS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meter - Rese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GT Pointer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U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eading Indicator - Rese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itot Hea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H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Selection Decrease 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minus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 Slightly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 -</w:t>
              <w:tab/>
              <w:t>(minus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Selection Increase 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 Slightly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=</w:t>
              <w:tab/>
              <w:t>(equal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VIEW COMMAND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rcraft Labels Display/Hide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L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ing Window To Fron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'</w:t>
              <w:tab/>
              <w:tab/>
              <w:t>(apostrophe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Cycle Backward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W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Cycle Forward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W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On/Off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Q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lose View Windo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]</w:t>
              <w:tab/>
              <w:tab/>
              <w:t>(righ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reate New Top-Down View Windo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]</w:t>
              <w:tab/>
              <w:t>(righ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reate New View Windo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[</w:t>
              <w:tab/>
              <w:tab/>
              <w:t>(left bracket)</w:t>
            </w:r>
          </w:p>
        </w:tc>
      </w:tr>
      <w:tr>
        <w:trPr>
          <w:trHeight w:val="52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Views (cockpit, virtual cockpit, tower, spot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Views Backwards</w:t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Back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Forward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Down (lower seat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Up (raise seat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Left</w:t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Righ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Eyepoint - Reset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Instrument Panels On/Off</w:t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[</w:t>
              <w:tab/>
              <w:t>(lef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</w:t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Lef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Left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Righ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Right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</w:t>
              <w:tab/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Lef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Left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Righ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Right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Down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Left</w:t>
              <w:tab/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Righ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U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 View Reset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Del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On/Off (wide view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W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Panel View - Snap to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0</w:t>
            </w:r>
          </w:p>
        </w:tc>
      </w:tr>
      <w:tr>
        <w:trPr>
          <w:trHeight w:val="85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Windows - Toggle Display/Hide (radios, engine controls, GPS, etc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1 through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View Direction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/</w:t>
              <w:tab/>
              <w:tab/>
              <w:t>(fwd slash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Next Vie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Tab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Previous Vie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Tab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Top-Down View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- Reset to 1x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In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Out</w:t>
              <w:tab/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hyphen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613"/>
      </w:tblGrid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SLEW COMMANDS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lew Mode On/Off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Y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Down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Down Slow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Up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Up Slow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Q or F3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war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Left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Righ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orwar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All Moveme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Pit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Vertical Moveme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ove Lef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ove Righ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Dow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7 or 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Down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Up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Up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otate Lef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otate Right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3</w:t>
            </w:r>
          </w:p>
        </w:tc>
      </w:tr>
      <w:tr>
        <w:trPr>
          <w:trHeight w:val="55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t Heading North/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titude Straight-and-Level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aceb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67"/>
      </w:tblGrid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ULTIPLAYER COMMANDS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rack Mode On/Off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D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Through Other Player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T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ollow Other Player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Observer Mod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t Window Display/Hid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]   (Right bracket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Focus to Chat Window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nter</w:t>
            </w:r>
          </w:p>
        </w:tc>
      </w:tr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TES: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= Number Pad key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um Lock should be OFF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o add or customize keyboard commands and joystick buttons, from the [Options] menu, select [Controls] then  [Assignments]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sed partly on the original FS2002 keyboard reference by Jeffrey Hendricks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3147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Style w:val="InternetLink"/>
          <w:u w:val="none"/>
        </w:rPr>
        <w:t>All the best MSFS sites listed &amp; linke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hyperlink r:id="rId4">
        <w:r>
          <w:rPr>
            <w:rStyle w:val="InternetLink"/>
            <w:rFonts w:cs="Arial"/>
            <w:sz w:val="28"/>
          </w:rPr>
          <w:t>http://www.tony.smiths.btinternet.co.uk/fsgate1.html</w:t>
        </w:r>
      </w:hyperlink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ny.smiths.btinternet.co.uk/fsgate1.html" TargetMode="External"/><Relationship Id="rId4" Type="http://schemas.openxmlformats.org/officeDocument/2006/relationships/hyperlink" Target="http://www.tony.smiths.btinternet.co.uk/fsgate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43:00Z</dcterms:created>
  <dc:creator>Tony Smith</dc:creator>
  <dc:description/>
  <dc:language>en-US</dc:language>
  <cp:lastModifiedBy>Tony Smith</cp:lastModifiedBy>
  <dcterms:modified xsi:type="dcterms:W3CDTF">2001-12-01T12:18:00Z</dcterms:modified>
  <cp:revision>4</cp:revision>
  <dc:subject/>
  <dc:title>2002 Keyboard Controls</dc:title>
</cp:coreProperties>
</file>