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79"/>
        <w:gridCol w:w="140"/>
        <w:gridCol w:w="7"/>
        <w:gridCol w:w="2971"/>
        <w:gridCol w:w="6"/>
      </w:tblGrid>
      <w:tr>
        <w:trPr/>
        <w:tc>
          <w:tcPr>
            <w:tcW w:w="6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00" w:val="clea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FS2002 KEYBOARD COMMANDS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SIMULATOR COMMAND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KEYS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TC Window Display/Hi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`</w:t>
              <w:tab/>
              <w:tab/>
              <w:t>(accent)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ycle Coordinates/Frame Rat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Z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xit Flight Simulat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C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xit Flight Simulator Immediatel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break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ull Screen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lt + Enter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Joystick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K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Kneeboard Display/Hi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10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enus Displa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lt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aus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eset Current Fligh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;</w:t>
              <w:tab/>
              <w:tab/>
              <w:t>(semicolon)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ave fligh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;</w:t>
              <w:tab/>
              <w:tab/>
              <w:t>(semicolon)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 Item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1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 Item 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2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 Item 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3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 Item 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4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ion Decreas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-</w:t>
              <w:tab/>
              <w:tab/>
              <w:t>(minus sign)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ion Decrease Slightl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+ -</w:t>
              <w:tab/>
              <w:t>(minus sign)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ion Increas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=</w:t>
              <w:tab/>
              <w:tab/>
              <w:t>(equal sign)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ion Increase Slightl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+ =</w:t>
              <w:tab/>
              <w:t>(equal sign)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ound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Q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Time Compression Selec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AUTOPILOT COMMANDS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irspeed Hold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R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ltitude Hold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+ Z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pproach Mode -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A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ttitude Hold -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T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utopilot Select Airspee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R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utothrottle Ar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R</w:t>
            </w:r>
          </w:p>
        </w:tc>
      </w:tr>
      <w:tr>
        <w:trPr>
          <w:trHeight w:val="271" w:hRule="atLeast"/>
        </w:trPr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utothrottle Takeoff/TOGA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G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ack Course Mode -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B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light Director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F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Heading Hold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H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calizer Hold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O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ach Hold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M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aster Switch On/Off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Z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av 1 Hold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 Altitu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Z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 Heading Bu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H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Wing Leveller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V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Yaw Damper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D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CONTROL SURFACE COMMANDS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ileron Trim Lef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4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ileron Trim Righ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6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ank Left (ailerons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4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ank Right (ailerons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6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enter Ailerons and Rudd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5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levator Trim Dow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7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levator Trim U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1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laps Extend (fully)</w:t>
              <w:tab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8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laps Extend (in increments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7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laps Retract (fully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5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laps Retract (in increments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6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 xml:space="preserve">Pitch Down (elevator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8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itch Up (elevator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2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udder Trim Lef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0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udder Trim Righ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Enter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udder Yaw Lef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0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udder Yaw Righ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Enter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poilers Auto Ar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/    (forward slash)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poilers/Airbrakes Toggl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/</w:t>
              <w:tab/>
              <w:t xml:space="preserve">     (forward slash)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Water Rudder Up/Dow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W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ENGINE COMMANDS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On multi-engine aircraft, engine commands affect all engines unless you first select an engine by pressing E + engine number (1-4). To revert back to controlling all engines, press E + all engine numbers in quick succession (E, 1, 2, and so on).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nti-ice On/Off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H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utostart Engine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E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arb Heat/Engine Anti-ice On/Off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H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ngine Select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Jet Starter Select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J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agnetos Select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ixture Enrich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F3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ixture Lean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F2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ixture Set to Idle Cutoff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F1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ixture Set to Rich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F4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rop RPM Decrease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F2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rop RPM Increase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F3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rop RPM Set to High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F4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rop RPM Set to Low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F1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eheat/Afterburner On/Off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F4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everse Thrust (turboprops/jets)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2 (hold down)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Throttle Cut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1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Throttle Decrease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2 or NP 3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Throttle Full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4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Throttle Increase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3 or NP 9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GENERAL AIRCRAFT COMMANDS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rakes - Parking Set/Releas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.</w:t>
              <w:tab/>
              <w:tab/>
              <w:t>(period)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rakes Apply Lef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11</w:t>
            </w:r>
          </w:p>
        </w:tc>
      </w:tr>
      <w:tr>
        <w:trPr>
          <w:trHeight w:val="273" w:hRule="atLeast"/>
        </w:trPr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rakes Apply Righ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12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rakes Apply/Releas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.</w:t>
              <w:tab/>
              <w:tab/>
              <w:t>(period)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owl Flaps Close (in increments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C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owl Flaps Open (in increments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V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anding Gear Manually Pum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G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anding Gear Up/Dow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G</w:t>
            </w:r>
          </w:p>
        </w:tc>
      </w:tr>
      <w:tr>
        <w:trPr>
          <w:trHeight w:val="550" w:hRule="atLeast"/>
        </w:trPr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ushback Start/Sto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P (then press 1 or 2 to turn tail right or left)</w:t>
            </w:r>
          </w:p>
        </w:tc>
      </w:tr>
      <w:tr>
        <w:trPr>
          <w:trHeight w:val="538" w:hRule="atLeast"/>
        </w:trPr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 Exi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E (then press 1-4 to open/close)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moke System On/O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I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LIGHT COMMANDS</w:t>
            </w:r>
          </w:p>
        </w:tc>
      </w:tr>
      <w:tr>
        <w:trPr/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ll Lights On/Off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</w:t>
            </w:r>
          </w:p>
        </w:tc>
      </w:tr>
      <w:tr>
        <w:trPr/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anding Light Center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Num Pad 5</w:t>
            </w:r>
          </w:p>
        </w:tc>
      </w:tr>
      <w:tr>
        <w:trPr/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anding Light Tilt Down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NP 2</w:t>
            </w:r>
          </w:p>
        </w:tc>
      </w:tr>
      <w:tr>
        <w:trPr/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anding Light Tilt Left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NP 4</w:t>
            </w:r>
          </w:p>
        </w:tc>
      </w:tr>
      <w:tr>
        <w:trPr/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anding Light Tilt Right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NP 6</w:t>
            </w:r>
          </w:p>
        </w:tc>
      </w:tr>
      <w:tr>
        <w:trPr/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anding Light Tilt Up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NP 8</w:t>
            </w:r>
          </w:p>
        </w:tc>
      </w:tr>
      <w:tr>
        <w:trPr/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anding Lights On/Off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L</w:t>
            </w:r>
          </w:p>
        </w:tc>
      </w:tr>
      <w:tr>
        <w:trPr/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anel Lights On/Off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L</w:t>
            </w:r>
          </w:p>
        </w:tc>
      </w:tr>
      <w:tr>
        <w:trPr/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trobe Lights On/Off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O</w:t>
            </w:r>
          </w:p>
        </w:tc>
      </w:tr>
      <w:tr>
        <w:trPr/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RADIO COMMANDS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DF Indent On/Off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5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DF Select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OM Radio Select</w:t>
              <w:tab/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DME 1 Indent On/Off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3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DME 2 Indent On/Off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4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DME Select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AV Radio Select</w:t>
              <w:tab/>
              <w:tab/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OBS indicator Select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V</w:t>
            </w:r>
          </w:p>
        </w:tc>
      </w:tr>
      <w:tr>
        <w:trPr>
          <w:trHeight w:val="550" w:hRule="atLeast"/>
        </w:trPr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tandby Frequency - Switch to on Selected Radio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X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Transponder Select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T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VOR 1 Indent On/Off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1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VOR 2 Indent On/Off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2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"/>
        <w:gridCol w:w="3403"/>
      </w:tblGrid>
      <w:tr>
        <w:trPr/>
        <w:tc>
          <w:tcPr>
            <w:tcW w:w="6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INSTRUMENT COMMANDS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ltimeter - Reset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GT Pointer Select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U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Heading Indicator - Reset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D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itot Heat On/Of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+H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 xml:space="preserve">Selection Decrease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-</w:t>
              <w:tab/>
              <w:tab/>
              <w:t>(minus sign)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ion Decrease Slightly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 -</w:t>
              <w:tab/>
              <w:t>(minus sign)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 xml:space="preserve">Selection Increase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=</w:t>
              <w:tab/>
              <w:tab/>
              <w:t>(equal sign)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ion Increase Slightly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=</w:t>
              <w:tab/>
              <w:t>(equal sign)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VIEW COMMANDS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ircraft Labels Display/Hide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L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ring Window To Front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'</w:t>
              <w:tab/>
              <w:tab/>
              <w:t>(apostrophe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hase View Cycle Backward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W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hase View Cycle Forward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W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hase View On/Off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Q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lose View Window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]</w:t>
              <w:tab/>
              <w:tab/>
              <w:t>(right bracket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reate New Top-Down View Window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]</w:t>
              <w:tab/>
              <w:t>(right bracket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reate New View Window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[</w:t>
              <w:tab/>
              <w:tab/>
              <w:t>(left bracket)</w:t>
            </w:r>
          </w:p>
        </w:tc>
      </w:tr>
      <w:tr>
        <w:trPr>
          <w:trHeight w:val="524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ycle Views (cockpit, virtual cockpit, tower, spot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ycle Views Backwards</w:t>
              <w:tab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S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yepoint - Move Back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Enter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yepoint - Move Forward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Backspace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yepoint - Move Down (lower seat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Backspace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yepoint - Move Up (raise seat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Enter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yepoint - Move Left</w:t>
              <w:tab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Backspace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yepoint - Move Right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Enter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 xml:space="preserve">Eyepoint - Reset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PACE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Instrument Panels On/Off</w:t>
              <w:tab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[</w:t>
              <w:tab/>
              <w:t>(left bracket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Ahead</w:t>
              <w:tab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Ahead/Left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Ahead/Left/Up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Ahead/Right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Ahead/Right/Up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Ahead/Up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Back</w:t>
              <w:tab/>
              <w:tab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Back/Left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Back/Left/Up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Back/Right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Back/Right/Up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Back/Up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Down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Left</w:t>
              <w:tab/>
              <w:tab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Right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Look Up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NP 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an View Reset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Del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anel On/Off (wide view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 xml:space="preserve">W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 xml:space="preserve">Panel View - Snap to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NP 0</w:t>
            </w:r>
          </w:p>
        </w:tc>
      </w:tr>
      <w:tr>
        <w:trPr>
          <w:trHeight w:val="852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Panel Windows - Toggle Display/Hide (radios, engine controls, GPS, etc.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hift + 1 through 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lect View Direction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/</w:t>
              <w:tab/>
              <w:tab/>
              <w:t>(fwd slash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witch To Next View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Tab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witch To Previous View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Tab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witch To Top-Down View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Zoom - Reset to 1x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ackspace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Zoom In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=</w:t>
              <w:tab/>
              <w:tab/>
              <w:t>(equal sign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Zoom Out</w:t>
              <w:tab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-</w:t>
              <w:tab/>
              <w:tab/>
              <w:t>(hyphen)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6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613"/>
      </w:tblGrid>
      <w:tr>
        <w:trPr/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SLEW COMMANDS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lew Mode On/Off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Y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ltitude Down Quickly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1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ltitude Down Slowly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ltitude Up Quickly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4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ltitude Up Slowly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Q or F3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ackward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2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ank Left</w:t>
              <w:tab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7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ank Right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9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orward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8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reeze All Movement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5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reeze Pitch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6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reeze Vertical Movement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2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ove Left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4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Move Right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6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ose Dow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7 or 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ose Down Quickly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8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ose Up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9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ose Up Quickly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5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otate Left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1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Rotate Right</w:t>
              <w:tab/>
              <w:tab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3</w:t>
            </w:r>
          </w:p>
        </w:tc>
      </w:tr>
      <w:tr>
        <w:trPr>
          <w:trHeight w:val="55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et Heading North/</w:t>
            </w:r>
          </w:p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Attitude Straight-and-Level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paceba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467"/>
      </w:tblGrid>
      <w:tr>
        <w:trPr/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ULTIPLAYER COMMANDS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Track Mode On/Off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D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ycle Through Other Players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T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Follow Other Player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F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witch To Observer Mode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O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hat Window Display/Hide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Ctrl + Shift + ]   (Right bracket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Switch Focus to Chat Window</w:t>
            </w:r>
          </w:p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Enter</w:t>
            </w:r>
          </w:p>
        </w:tc>
      </w:tr>
      <w:tr>
        <w:trPr/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OTES:</w:t>
            </w:r>
          </w:p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P = Number Pad key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Num Lock should be OFF</w:t>
            </w:r>
          </w:p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To add or customize keyboard commands and joystick buttons, from the [Options] menu, select [Controls] then  [Assignments].</w:t>
            </w:r>
          </w:p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>Based partly on the original FS2002 keyboard reference by Jeffrey Hendricks.</w:t>
            </w:r>
          </w:p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3314700" cy="571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Style w:val="InternetLink"/>
          <w:u w:val="none"/>
        </w:rPr>
        <w:t>All the best MSFS sites listed &amp; linked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Arial"/>
            <w:sz w:val="24"/>
          </w:rPr>
          <w:t>http://www.tony.smiths.btinternet.co.uk/fsgate1.html</w:t>
        </w:r>
      </w:hyperlink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91" w:right="1191" w:gutter="0" w:header="0" w:top="1151" w:footer="0" w:bottom="11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Arial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ny.smiths.btinternet.co.uk/fsgate1.html" TargetMode="External"/><Relationship Id="rId4" Type="http://schemas.openxmlformats.org/officeDocument/2006/relationships/hyperlink" Target="http://www.tony.smiths.btinternet.co.uk/fsgate1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0:44:00Z</dcterms:created>
  <dc:creator>Tony Smith</dc:creator>
  <dc:description/>
  <dc:language>en-US</dc:language>
  <cp:lastModifiedBy>Tony Smith</cp:lastModifiedBy>
  <dcterms:modified xsi:type="dcterms:W3CDTF">2001-12-01T12:18:00Z</dcterms:modified>
  <cp:revision>7</cp:revision>
  <dc:subject/>
  <dc:title>2002 Keyboard Controls</dc:title>
</cp:coreProperties>
</file>